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ԻՐԱՎԱԲԱՆԱԿ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Arial LatArm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7/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ա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ֆիզիկական և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ից,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հիմնարկներից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 փոստ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ւտքագրումը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ւմ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փոս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անմունք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էլեկտրոնային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ստ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ում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քում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վարում է </w:t>
      </w:r>
      <w:r>
        <w:rPr>
          <w:rFonts w:cs="Sylfaen" w:ascii="GHEA Grapalat" w:hAnsi="GHEA Grapalat"/>
          <w:sz w:val="24"/>
          <w:szCs w:val="24"/>
          <w:lang w:val="hy-AM"/>
        </w:rPr>
        <w:t>էլ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ստային և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ձեռագրային, 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 ապահո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այլ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ե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ամ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զ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ան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ղտնիության ապահովման համար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) 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իրականացնում է քաղաքացիների հերթագրում՝ համայնքի ղեկա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ելության համար.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րականացնում է համայնքապետարանի արխիվացման ենթակա փաստաթղթերի համալրման, հաշվառուման, պահպանման,  օգտագործման  հետ կապված գործառույթներ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բ) </w:t>
      </w:r>
      <w:r>
        <w:rPr>
          <w:rFonts w:cs="Sylfaen" w:ascii="GHEA Grapalat" w:hAnsi="GHEA Grapalat"/>
          <w:sz w:val="24"/>
          <w:szCs w:val="24"/>
          <w:lang w:val="hy-AM"/>
        </w:rPr>
        <w:t>հետև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բ)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Իրավագիտության ոլորտում անհրաժեշտ գիտելիքներ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գ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րքի</w:t>
      </w:r>
      <w:r>
        <w:rPr>
          <w:rFonts w:cs="Sylfaen" w:ascii="GHEA Grapalat" w:hAnsi="GHEA Grapalat"/>
          <w:b/>
          <w:sz w:val="24"/>
          <w:szCs w:val="24"/>
          <w:lang w:val="hy-AM"/>
        </w:rPr>
        <w:t>, ՀՀ քաղաքացիական օրենսգրքի, ՀՀ հողային օրենսգր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րքի 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ի,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ե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11-ին ժամը 10:00-ին, իսկ դիմումների ընդունման վերջնաժամկետն է 2023թ. ապրիլի 26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, ՀՀ քաղաքացի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, ՀՀ հողայի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օրենսգիր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Վարչարարության հիմունքների և վարչական վարույթի մասին&gt;&gt; ՀՀ օրենք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, &lt;&lt;Տեղական տուրքերի և վճարների մասին&gt;&gt; ՀՀ օրեն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6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7:00Z</dcterms:modified>
  <cp:revision>5</cp:revision>
  <dc:subject/>
  <dc:title/>
</cp:coreProperties>
</file>